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7.11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котировок в электронной форме № 31502954673 от 13.11.2015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на поставку аккумуляторных батарей и стеллаже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ПАО "Башинформсвязь"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. 5. Подп. 27 пункта 2.2 «Требования к заявке на участие в закупке»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АЯ КАРТА 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5) Копии документов, подтверждающих соответствие товаров, работ, услуг требованиям, установленным в пункте 12 настоящей Документац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лючены слов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Копия авторизированного письм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3 к Извещению о закупке «Форма заявки на участие в закупке» адресат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аказч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неральному директо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О "Башинформсвязь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гоаршинных М.Г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5-11-17T09:18:00Z</cp:lastPrinted>
  <dcterms:modified xsi:type="dcterms:W3CDTF">2015-11-17T05:02:00Z</dcterms:modified>
  <cp:revision>6</cp:revision>
  <dc:subject/>
  <dc:title/>
</cp:coreProperties>
</file>